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420278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70962478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08400501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